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2131299553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1071464114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670143400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453462000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1198854619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1839620934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157762686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1047763709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657129516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1182187672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1516535012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699358607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1924355367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746413789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2023191756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606315415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1906035453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125408649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176676883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1190563323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1977611690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1683165598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390638494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523330038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2041925291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642280657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118420538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1363750419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464970378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321997875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1846001434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1185176595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981960485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865930290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814150570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1004260111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403298956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672906443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155569480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2037613884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250978021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81981725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916685345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1792653550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320928953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1563339237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148844219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1903362932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1947818367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1474054787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599071577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991889479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03248638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599114680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1762419524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939313899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1890859397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79873067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1671070191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1599321766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228143078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508954559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1896046101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492102042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482312921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1626071257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566605193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421208137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549560507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161375751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1768009341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1932811666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849325273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426583119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1909486553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1486581607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62529642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207400701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2123642950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1755505908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899431528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11003075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472223762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457536640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730611059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2014443028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682233778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507394108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1302346426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1402010387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1913655957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1004244524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007209277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1727943294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608857623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1440083989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775169437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74774844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1087119598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570099589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005101508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1423422420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1641151048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745349985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114115282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2107379548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512394541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1797041947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1659071377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1958391065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1724447012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555221643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2019176140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588484425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1876044987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911705241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1898633234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758897182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1770715074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1039612257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1561608747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61484941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1960687197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2018781303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98354756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906246581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1898608513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1422383218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1849422506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1405265077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1611924419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990482226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1669418032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2002340439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736616130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326433821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1970736407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217123768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8987405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569147427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394865213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753935025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841816342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1701331649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617183409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1235163806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1884933823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816326203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1675213016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1922002925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1694089603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1481307108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746831786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1622432001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823059918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2051564148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378499540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605242376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1262153592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759031092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2127710552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1700059553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1613161623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2099207506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2010702654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14134126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2098255612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20738378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2025830206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37641616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